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قويم باغبان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بها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فرور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رديبهش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رداد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د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ازكود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سكستري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آه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لروز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چ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وددهي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بذرپاش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اش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ود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اش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ان،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رچي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بي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چ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فروردي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يدهند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اجوش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نرك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(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ياس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زرد،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ژاپ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...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اجوش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نرك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تن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جوش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چ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طو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آبيار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دو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 w:ascii="BZar" w:hAnsi="BZar"/>
                <w:sz w:val="28"/>
                <w:szCs w:val="28"/>
                <w:rtl w:val="true"/>
              </w:rPr>
              <w:t>(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خنك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و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جو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غوز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چي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رز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(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طو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ستم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ش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اجوشها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تن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جوشها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خ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سيخك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ج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صل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علفها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رز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ومبارز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جوان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علفها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رچين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(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كوددهي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(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پتاس،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ازت</w:t>
            </w:r>
            <w:r>
              <w:rPr>
                <w:rFonts w:cs="B Nazanin" w:ascii="BZar" w:hAnsi="BZar"/>
                <w:sz w:val="28"/>
                <w:szCs w:val="28"/>
                <w:rtl w:val="true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غوز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چي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BZar" w:hAnsi="BZar" w:eastAsia="BZar" w:cs="BZar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Zar" w:hAnsi="BZar" w:cs="B Nazanin"/>
                <w:sz w:val="28"/>
                <w:sz w:val="28"/>
                <w:szCs w:val="28"/>
                <w:rtl w:val="true"/>
              </w:rPr>
              <w:t>شت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و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ذرگل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و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شا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بستان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تابستان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ردا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هريو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ش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کند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ش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غ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يز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ا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هريورماه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ب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پايي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آذر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چ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خز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ل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زمستان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خل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ختکاري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ست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ابجاي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ش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از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*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</w:p>
    <w:p>
      <w:pPr>
        <w:pStyle w:val="Normal"/>
        <w:spacing w:before="0" w:after="20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53:00Z</dcterms:created>
  <dc:creator>Mohamed Mostafa Salama</dc:creator>
  <dc:description/>
  <cp:keywords/>
  <dc:language>en-US</dc:language>
  <cp:lastModifiedBy>User</cp:lastModifiedBy>
  <dcterms:modified xsi:type="dcterms:W3CDTF">2017-08-06T19:36:00Z</dcterms:modified>
  <cp:revision>3</cp:revision>
  <dc:subject/>
  <dc:title/>
</cp:coreProperties>
</file>